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х № РР-07-3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  <w:lang w:val="bg-BG"/>
        </w:rPr>
        <w:t>09.2013г.</w:t>
      </w:r>
      <w:r>
        <w:rPr>
          <w:rFonts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bg-BG"/>
        </w:rPr>
        <w:t xml:space="preserve">            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От работна среща на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основния екип на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Звено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то за мониторинг и оценка (ЗМО) на Областната стратегия за развитие на социалните услуги в Област Добрич (2011-2015 г.),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сформирано със </w:t>
      </w:r>
      <w:r>
        <w:rPr>
          <w:rFonts w:cs="Arial" w:ascii="Arial" w:hAnsi="Arial"/>
          <w:b/>
          <w:color w:val="000000"/>
          <w:sz w:val="24"/>
          <w:szCs w:val="24"/>
        </w:rPr>
        <w:t>Заповед №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РД-11-10-100/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15.04.2011 г.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, изменена със заповед </w:t>
      </w:r>
      <w:r>
        <w:rPr>
          <w:rFonts w:cs="Arial" w:ascii="Arial" w:hAnsi="Arial"/>
          <w:b/>
          <w:color w:val="000000"/>
          <w:sz w:val="24"/>
          <w:szCs w:val="24"/>
        </w:rPr>
        <w:t>№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 РД-11-10-271/ 08.11.2012 г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на Областен управител на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О</w:t>
      </w:r>
      <w:r>
        <w:rPr>
          <w:rFonts w:cs="Arial" w:ascii="Arial" w:hAnsi="Arial"/>
          <w:b/>
          <w:color w:val="000000"/>
          <w:sz w:val="24"/>
          <w:szCs w:val="24"/>
        </w:rPr>
        <w:t>бласт Добрич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Днес </w:t>
      </w:r>
      <w:r>
        <w:rPr>
          <w:rFonts w:cs="Arial" w:ascii="Arial" w:hAnsi="Arial"/>
          <w:color w:val="000000"/>
          <w:sz w:val="24"/>
          <w:szCs w:val="24"/>
          <w:lang w:val="bg-BG"/>
        </w:rPr>
        <w:t>03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bg-BG"/>
        </w:rPr>
        <w:t>09</w:t>
      </w:r>
      <w:r>
        <w:rPr>
          <w:rFonts w:cs="Arial" w:ascii="Arial" w:hAnsi="Arial"/>
          <w:color w:val="000000"/>
          <w:sz w:val="24"/>
          <w:szCs w:val="24"/>
        </w:rPr>
        <w:t>.201</w:t>
      </w:r>
      <w:r>
        <w:rPr>
          <w:rFonts w:cs="Arial" w:ascii="Arial" w:hAnsi="Arial"/>
          <w:color w:val="000000"/>
          <w:sz w:val="24"/>
          <w:szCs w:val="24"/>
          <w:lang w:val="bg-BG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г. в </w:t>
      </w:r>
      <w:r>
        <w:rPr>
          <w:rFonts w:cs="Arial" w:ascii="Arial" w:hAnsi="Arial"/>
          <w:b/>
          <w:color w:val="000000"/>
          <w:sz w:val="24"/>
          <w:szCs w:val="24"/>
        </w:rPr>
        <w:t>гр. Добрич, в изпълнение на Заповед № РД-11-10-100/15.04.2011 г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изменена със заповед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РД-11-10-271/08.11.2012</w:t>
      </w:r>
      <w:r>
        <w:rPr>
          <w:rFonts w:cs="Arial" w:ascii="Arial" w:hAnsi="Arial"/>
          <w:color w:val="000000"/>
          <w:sz w:val="24"/>
          <w:szCs w:val="24"/>
        </w:rPr>
        <w:t xml:space="preserve"> на Областен управител на област Добрич, се проведе заседание на </w:t>
      </w:r>
      <w:r>
        <w:rPr>
          <w:rFonts w:cs="Arial" w:ascii="Arial" w:hAnsi="Arial"/>
          <w:color w:val="000000"/>
          <w:sz w:val="24"/>
          <w:szCs w:val="24"/>
          <w:lang w:val="bg-BG"/>
        </w:rPr>
        <w:t>З</w:t>
      </w:r>
      <w:r>
        <w:rPr>
          <w:rFonts w:cs="Arial" w:ascii="Arial" w:hAnsi="Arial"/>
          <w:color w:val="000000"/>
          <w:sz w:val="24"/>
          <w:szCs w:val="24"/>
        </w:rPr>
        <w:t xml:space="preserve">веното за мониторинг и оценка за изпълнението на Областната стратегия за развитие на социалните услуги в Област Добрич (2011-2015 г.) </w:t>
      </w:r>
      <w:r>
        <w:rPr>
          <w:rFonts w:cs="Arial" w:ascii="Arial" w:hAnsi="Arial"/>
          <w:color w:val="000000"/>
          <w:sz w:val="24"/>
          <w:szCs w:val="24"/>
          <w:lang w:val="bg-BG"/>
        </w:rPr>
        <w:t>в състав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  <w:t>Зам. областен управител с ресор „Социални дейности, здравеопазване и екология”</w:t>
      </w:r>
      <w:r>
        <w:rPr>
          <w:rFonts w:cs="Arial" w:ascii="Arial" w:hAnsi="Arial"/>
          <w:b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г</w:t>
      </w:r>
      <w:r>
        <w:rPr>
          <w:rFonts w:cs="Arial" w:ascii="Arial" w:hAnsi="Arial"/>
          <w:color w:val="000000"/>
          <w:sz w:val="24"/>
          <w:szCs w:val="24"/>
          <w:lang w:val="bg-BG"/>
        </w:rPr>
        <w:t>-н Исмет Абил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естник-председател</w:t>
      </w:r>
      <w:r>
        <w:rPr>
          <w:rFonts w:cs="Arial" w:ascii="Arial" w:hAnsi="Arial"/>
          <w:color w:val="000000"/>
          <w:sz w:val="24"/>
          <w:szCs w:val="24"/>
        </w:rPr>
        <w:t>: г-н Красимир Масурски</w:t>
      </w:r>
      <w:r>
        <w:rPr>
          <w:rFonts w:cs="Arial" w:ascii="Arial" w:hAnsi="Arial"/>
          <w:color w:val="000000"/>
          <w:sz w:val="24"/>
          <w:szCs w:val="24"/>
          <w:lang w:val="bg-BG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директор на Регионална дирекция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 с</w:t>
      </w:r>
      <w:r>
        <w:rPr>
          <w:rFonts w:cs="Arial" w:ascii="Arial" w:hAnsi="Arial"/>
          <w:color w:val="000000"/>
          <w:sz w:val="24"/>
          <w:szCs w:val="24"/>
        </w:rPr>
        <w:t xml:space="preserve">оциално подпомагане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</w:rPr>
        <w:t>Членове</w:t>
      </w:r>
      <w:r>
        <w:rPr>
          <w:rFonts w:cs="Arial" w:ascii="Arial" w:hAnsi="Arial"/>
          <w:color w:val="000000"/>
          <w:sz w:val="24"/>
          <w:szCs w:val="24"/>
        </w:rPr>
        <w:t>:Веселина Митев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главен експерт в РДСП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Добрич</w:t>
      </w:r>
      <w:r>
        <w:rPr>
          <w:rFonts w:cs="Arial" w:ascii="Arial" w:hAnsi="Arial"/>
          <w:color w:val="000000"/>
          <w:sz w:val="24"/>
          <w:szCs w:val="24"/>
          <w:lang w:val="bg-BG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>Веселин Гочев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главен експерт в РДСП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– </w:t>
      </w:r>
      <w:r>
        <w:rPr>
          <w:rFonts w:cs="Arial" w:ascii="Arial" w:hAnsi="Arial"/>
          <w:color w:val="000000"/>
          <w:sz w:val="24"/>
          <w:szCs w:val="24"/>
        </w:rPr>
        <w:t>Добрич</w:t>
      </w:r>
      <w:r>
        <w:rPr>
          <w:rFonts w:cs="Arial" w:ascii="Arial" w:hAnsi="Arial"/>
          <w:color w:val="000000"/>
          <w:sz w:val="24"/>
          <w:szCs w:val="24"/>
          <w:lang w:val="bg-BG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ван Йорданов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координатор за област Добрич по проект „Развитие на системата за планиране и предоставяне на социални услуги на регионално равнище”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</w:rPr>
        <w:t>Таня Борисов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координатор за област Добрич по проект „Развитие на системата за планиране и предоставяне на социални услуги на регионално равнище”</w:t>
      </w:r>
      <w:r>
        <w:rPr>
          <w:rFonts w:cs="Arial" w:ascii="Arial" w:hAnsi="Arial"/>
          <w:color w:val="000000"/>
          <w:sz w:val="24"/>
          <w:szCs w:val="24"/>
          <w:lang w:val="bg-BG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Кемал Аса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главен експерт в Дирекция „АКРРДС”</w:t>
      </w:r>
      <w:r>
        <w:rPr>
          <w:rFonts w:cs="Arial" w:ascii="Arial" w:hAnsi="Arial"/>
          <w:color w:val="000000"/>
          <w:sz w:val="24"/>
          <w:szCs w:val="24"/>
          <w:lang w:val="bg-BG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Калоян Захариев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младши експерт в Дирекция „АКРРДС”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Абил благодари на присъстващите членове на Основния екип за свършената досега работа и пожела, с оглед скорошното си назначаване като заместник областен управител и председател на Звеното за мониторинг и оценка, да бъде запознат накратко с Областната стратегията за развитие на социалните услуги (2011-2015) и извършеното до момента.  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н Асан уведоми присъстващите, че поради нетърпящ отлагане ангажимент в 10:30 часа ще се наложи да напусне заседанието по-рано. Той предложи присъстващите членове на Екипа да се представят на г-н Абил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Масурски се представи и накратко изложи дейността на ръководената от него Регионална дирекция за социално подпомагане. Също така предложи помощта си в случай, че от страна на г-н Абил има въпроси, касаещи социалните услуги на територията на област Добрич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Борисова се представи и запозна г-н Абил с работата си като областен координатор по проект „Развитие на системата за планиране и предоставяне на социални услуги на регионално равнище”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Йорданов се представи, както и г-жа Митева, г-н Гочев, г-н Асан и г-н Захариев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Асан направи кратко изложение на дейността на Звеното за мониторинг и оценка като запозна г-н Абил с обстоятелството, че то състои от Основен и Разширен екип. Той предложи на вниманието на Председателя да бъде сведен протоколът от последното заседание на ЗМО, проведено на 20.06.2013г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Захариев запозна г-н Абил със съдържанието на горепосочения протокол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Г-н Масурски посочи, че упоменатия Кризисен център, предмет на обсъждане в предходното заседание, е необходима на област Добрич социална услуга. Той посочи, че това се дължи на обстоятелството, че областта има обща сухопътна граница с Румъния, което е и причината през последните 15 години идеята да създаване на бежански лагер да се обсъжда. Г-н Масурски наблегна и на факта, че според данните, предоставени от ОД на МВР Добрич, има смущаващо голям брой лица, жертви на насилие, психически тормоз и трафик. Той информира г-н Абил, че при едно от посещенията си в Кризисен център, находящ се във Варна, е установил, че значителна част от потребителите му са жители на област Добрич. Именно поради гореизложеното, сподели г-н Масурски, Кризисния център като социална услуга е поставен на вниманието на Звеното за мониторинг и оценка. Той запозна Председателя с предложението на община Добрич, според която е разумно Кризисен център да се открие в по-малко населено място, с оглед обстоятелството, че в Добрич са съсредоточени значителна част от предоставяните на територията на областта социални услуги. Г-н Масурски сподели факта, че по отношение на горепосочената услуга община Генерал Тошево е проявила интерес, но впоследствие е пренасочила вниманието съм разкриване на друга социална услуга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Абил насочи вниманието на Екипа към Домът за деца с умствена изостаналост „Св. Николай Чудотворец” (нататък ДДУИ), който е в процес на закриване. С оглед това той пожела да се информира дали предстоящия за освобождаване сграден фонд няма да е подходящ за откриване на услугата Кризисен център. Също така г-н Абил изрази опасение относно съдбата на обслужвалия го досега персонал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н Масурски сподели, че при разговор, г-н Добри Стефанов – кмет на община Крушари също е изразил загриженост за съдбата на служителите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Йорданов информира екипа, че в настоящия момент в ДДУИ работят 72 души, чийто договори следва да бъдат прекратени с оглед преустановяване дейността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Масурски изрази опасения, че в Крушари няма полицейски участък, което е жизненонеобходимо за спокойната работа на Кризисния център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н Йорданов запозна Заместник-председателя с факта, че на територията на село Крушари има полицейско управление към Второ РУП Добрич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Борисова посочи, че с оглед сигурността и безопасността на потребителите на Кризисния център той трябва да осигурява анонимност - трудно осъществимо в настоящия случай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Г-н Йорданов изложи кратко описание на постройките, в които се помещава ДДУИ, както и тяхното местоположение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Масурски сподели, че базата в село Крушари е твърде голяма за услуга с ограничен капацитет като Кризисния център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Йорданов запозна присъстващите, че съществува идея в сградния фонд на Дома да бъде открита услуга Център за настаняване от семеен тип за възрастни хора с деменция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н Масурски сподели, че сградата, която трябва да приюти децата от ДДУИ след неговото затваряне, е почти готова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Абил постави на обсъждане сроковете, в които трябва да се осъществи обиколката на социалните услуги в област Добрич.     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Г-н Асан сподели, че посещенията се правят по план, като те се извършват в два последователни дни. Обаче, с оглед големия брой социални услуги на територията на Областта и неравномерното им разпределение по общини, цялостно обследване е невъзможно. Затова е най-целесъобразно да бъде осъществена на етапи. Г-н Асан посочи, че общини Балчик, Каварна и Шабла, с оглед близостта си една до друга, могат да бъдат посетени в рамките на един ден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Абил посочи, че е възможно, пак с оглед естеството на маршрута, в един ден да бъдат обследвани и общините Тервел, Крушари и Генерал Тошево. Заместник областния управител пожела да се осведоми за служебния график на останалите членове на Екипа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След направените обсъждане се установи, че подходящи дати за извършване огледа на социалните услуги на територията на област Добрич са 09.09 (понеделник) и 10.09 (вторник) или след 16.09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Масурски посочи, че началото на седмицата е подходящо време за осъществяване на обследването, имайки предвид, че именно тогава е възможно да се осъществи контакт с повече потребители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жа Борисова запозна Екипа със събраните до този момент анкетни карти като посочи, че 47 от тях са представени от общински администрации и служители, ангажирани с предоставянето на социални услуги, а 30 – от потребители на социални услуги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н Асан пое ангажимента да представи анкетните карти, върнати от РЗИ, ДРСЗ и РДСП на вниманието на останалите членове на Екипа. Също така той запозна г-н Абил с факта, че в средата на програмния период 2011-2015 г. следва да се осъществи междинна оценка. Тя трябва да се извърши от външни експерти, но такива все още не са определени. Г-н Асан сподели, че не е уточнено и кой ще поеме разходите по заплащането хонорарите на горепосочените оценители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Масурски посочи, че Регионалната дирекция за социално подпомагане не е в състояние да покрие разходите за външни експерти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Г-н Асан посочи, че съобразно взетото решение на заседание на ЗМО, проведено на 20.06.2013 г. той е представил на вниманието на Областния съвет за развитие изготвения от Основния екип мониторингов доклад. По време на горепосоченото заседание на присъстващите представители на общини е припомнено, че трябва да приемат общинските си планове за развитие на социалните услуги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Масурски предложи на г-н Абил, при възможност от негова страна, да се посети Кризисен център Варна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Митева помоли датите за посещение на социалните услуги да бъдат уточнени до края на деня, защото в момента се изготвя график за предстоящи проверки от страна на Регионалната дирекция за социално подпомагане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Асан посочи, че ще представи и получените анкетни карти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Г-н Абил запита дали ще се осъществи посещение на Държавна психиатрична болница село Карвуна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Асан отговори отрицателно като посочи, че болницата е към Министерството на здравеопазването и не е предмет на обследване от страна на ЗМО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Масурски посочи, че е желателно посещенията на социалните услуги да се осъществят в условия на конфиденциалност с оглед ефективност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Абил запита г-н Масурски каква е неговата визия за Кризисния център.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Заместник председателя посочи, че според него най-подходящото място за предоставянето на тази услуга е квартал Рилци, с оглед близостта на областния град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Асан се извини и напусна заседанието. Обсъждането продължи. 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н Гочев посочи, че остават само 3 или 4 месеца докато започне извеждането на първите деца и младежи от ДДУИ с. Крушари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В този дух г-н Масурски предложи г-н Абил да осъществи среща с екипа по деинституционализация.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С това дневния ред беше изчерпан, г-н Абил благодари на присъстващите и заседанието бе закрито.  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</w:p>
    <w:p>
      <w:pPr>
        <w:pStyle w:val="Normal"/>
        <w:spacing w:before="0" w:after="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ab/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След направените разисквания бяха взети следните решения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Посещенията на социалните услуги да се осъществи както следва: ден първи – Шабла, Каварна и Балчик; ден втори – Тервел, Крушари и Генерал Тошево. 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След допълнително уточняване с графика на г-н Исмет Абил, като дати за обследването бяха посочени 9 и 10-ти септември, а при невъзможност – след 16-ти септември. 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pacing w:before="0" w:after="0"/>
        <w:ind w:left="5800" w:hanging="58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</w:t>
      </w:r>
    </w:p>
    <w:p>
      <w:pPr>
        <w:pStyle w:val="Normal"/>
        <w:spacing w:before="0" w:after="0"/>
        <w:ind w:left="5800" w:hanging="580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bg-BG"/>
        </w:rPr>
        <w:t>ротоколчик</w:t>
      </w:r>
      <w:r>
        <w:rPr>
          <w:rFonts w:cs="Arial" w:ascii="Arial" w:hAnsi="Arial"/>
          <w:sz w:val="24"/>
          <w:szCs w:val="24"/>
        </w:rPr>
        <w:t>:………………</w:t>
      </w:r>
      <w:r>
        <w:rPr>
          <w:rFonts w:cs="Arial" w:ascii="Arial" w:hAnsi="Arial"/>
          <w:sz w:val="24"/>
          <w:szCs w:val="24"/>
          <w:lang w:val="bg-BG"/>
        </w:rPr>
        <w:t>………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bg-BG"/>
        </w:rPr>
        <w:t xml:space="preserve">                               </w:t>
      </w:r>
    </w:p>
    <w:p>
      <w:pPr>
        <w:pStyle w:val="Normal"/>
        <w:spacing w:before="0" w:after="0"/>
        <w:ind w:left="5800" w:hanging="580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</w:rPr>
        <w:t>(Калоян Захариев)</w:t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  <w:lang w:val="bg-BG"/>
        </w:rPr>
        <w:t>Съгласувал:………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sz w:val="22"/>
          <w:lang w:val="bg-BG"/>
        </w:rPr>
        <w:t xml:space="preserve">Исмет Аби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bg-BG"/>
        </w:rPr>
        <w:t>Зам. областен управител</w:t>
      </w:r>
      <w:r>
        <w:rPr>
          <w:rFonts w:cs="Arial" w:ascii="Arial" w:hAnsi="Arial"/>
          <w:color w:val="000000"/>
          <w:sz w:val="24"/>
          <w:szCs w:val="24"/>
          <w:lang w:val="bg-BG"/>
        </w:rPr>
        <w:t>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2"/>
          <w:lang w:val="bg-BG"/>
        </w:rPr>
        <w:t xml:space="preserve">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276" w:footer="1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6132"/>
      <w:gridCol w:w="1237"/>
    </w:tblGrid>
    <w:tr>
      <w:trPr>
        <w:trHeight w:val="1118" w:hRule="atLeast"/>
      </w:trPr>
      <w:tc>
        <w:tcPr>
          <w:tcW w:w="212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Footer"/>
            <w:rPr/>
          </w:pPr>
          <w:r>
            <w:rPr>
              <w:lang w:val="bg-BG"/>
            </w:rPr>
            <w:drawing>
              <wp:inline distT="0" distB="0" distL="0" distR="0">
                <wp:extent cx="447040" cy="427355"/>
                <wp:effectExtent l="0" t="0" r="0" b="0"/>
                <wp:docPr id="2" name="sgs-900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gs-900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040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/>
              <w:lang w:val="bg-BG"/>
            </w:rPr>
            <w:t xml:space="preserve">  </w:t>
          </w:r>
          <w:r>
            <w:rPr/>
            <w:drawing>
              <wp:inline distT="0" distB="0" distL="0" distR="0">
                <wp:extent cx="438785" cy="427355"/>
                <wp:effectExtent l="0" t="0" r="0" b="0"/>
                <wp:docPr id="3" name="SGS_SYSTEM_ISO_27001_c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SGS_SYSTEM_ISO_27001_c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Footer"/>
            <w:snapToGrid w:val="false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 xml:space="preserve">9300 </w:t>
          </w:r>
          <w:r>
            <w:rPr>
              <w:lang w:val="bg-BG"/>
            </w:rPr>
            <w:t>Добрич,</w:t>
          </w:r>
          <w:r>
            <w:rPr>
              <w:lang w:val="ru-RU"/>
            </w:rPr>
            <w:t xml:space="preserve"> ул. Независимост 5</w:t>
          </w:r>
        </w:p>
        <w:p>
          <w:pPr>
            <w:pStyle w:val="Footer"/>
            <w:rPr/>
          </w:pPr>
          <w:r>
            <w:rPr>
              <w:lang w:val="ru-RU"/>
            </w:rPr>
            <w:t>тел.: +359 58 601 200, факс: +359 58 601 249</w:t>
          </w:r>
        </w:p>
        <w:p>
          <w:pPr>
            <w:pStyle w:val="Footer"/>
            <w:rPr>
              <w:lang w:val="en-GB"/>
            </w:rPr>
          </w:pPr>
          <w:r>
            <w:rPr>
              <w:lang w:val="ru-RU"/>
            </w:rPr>
            <w:t>е-mail:</w:t>
          </w:r>
          <w:r>
            <w:rPr/>
            <w:t xml:space="preserve"> </w:t>
          </w:r>
          <w:hyperlink r:id="rId3">
            <w:r>
              <w:rPr>
                <w:rStyle w:val="InternetLink"/>
              </w:rPr>
              <w:t>governor@dobrich.government.bg</w:t>
            </w:r>
          </w:hyperlink>
          <w:r>
            <w:rPr/>
            <w:t xml:space="preserve">   </w:t>
          </w:r>
        </w:p>
        <w:p>
          <w:pPr>
            <w:pStyle w:val="Footer"/>
            <w:rPr/>
          </w:pPr>
          <w:r>
            <w:rPr/>
            <w:t xml:space="preserve">web: </w:t>
          </w:r>
          <w:hyperlink r:id="rId4">
            <w:r>
              <w:rPr>
                <w:rStyle w:val="InternetLink"/>
              </w:rPr>
              <w:t>www.dobrich.government.bg</w:t>
            </w:r>
          </w:hyperlink>
          <w:r>
            <w:rPr/>
            <w:t xml:space="preserve"> </w:t>
          </w:r>
        </w:p>
      </w:tc>
      <w:tc>
        <w:tcPr>
          <w:tcW w:w="123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jc w:val="right"/>
            <w:rPr>
              <w:sz w:val="16"/>
              <w:szCs w:val="16"/>
              <w:lang w:val="ru-RU"/>
            </w:rPr>
          </w:pPr>
          <w:r>
            <w:rPr>
              <w:sz w:val="16"/>
              <w:szCs w:val="16"/>
              <w:lang w:val="bg-BG"/>
            </w:rPr>
            <w:t xml:space="preserve">стр. </w:t>
          </w:r>
          <w:r>
            <w:rPr>
              <w:sz w:val="16"/>
              <w:szCs w:val="16"/>
              <w:lang w:val="ru-RU"/>
            </w:rPr>
            <w:fldChar w:fldCharType="begin"/>
          </w:r>
          <w:r>
            <w:rPr>
              <w:sz w:val="16"/>
              <w:szCs w:val="16"/>
              <w:lang w:val="ru-RU"/>
            </w:rPr>
            <w:instrText xml:space="preserve"> PAGE </w:instrText>
          </w:r>
          <w:r>
            <w:rPr>
              <w:sz w:val="16"/>
              <w:szCs w:val="16"/>
              <w:lang w:val="ru-RU"/>
            </w:rPr>
            <w:fldChar w:fldCharType="separate"/>
          </w:r>
          <w:r>
            <w:rPr>
              <w:sz w:val="16"/>
              <w:szCs w:val="16"/>
              <w:lang w:val="ru-RU"/>
            </w:rPr>
            <w:t>5</w:t>
          </w:r>
          <w:r>
            <w:rPr>
              <w:sz w:val="16"/>
              <w:szCs w:val="16"/>
              <w:lang w:val="ru-RU"/>
            </w:rPr>
            <w:fldChar w:fldCharType="end"/>
          </w:r>
        </w:p>
        <w:p>
          <w:pPr>
            <w:pStyle w:val="Footer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5090</wp:posOffset>
          </wp:positionH>
          <wp:positionV relativeFrom="paragraph">
            <wp:posOffset>24765</wp:posOffset>
          </wp:positionV>
          <wp:extent cx="27432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>
      <w:rFonts w:ascii="Verdana" w:hAnsi="Verdana" w:cs="Verdana"/>
      <w:szCs w:val="22"/>
      <w:lang w:val="en-GB"/>
    </w:rPr>
  </w:style>
  <w:style w:type="character" w:styleId="Style14">
    <w:name w:val="Долен колонтитул Знак"/>
    <w:basedOn w:val="Style12"/>
    <w:qFormat/>
    <w:rPr>
      <w:rFonts w:ascii="Verdana" w:hAnsi="Verdana" w:cs="Verdana"/>
      <w:sz w:val="16"/>
      <w:szCs w:val="16"/>
      <w:lang w:val="en-US"/>
    </w:rPr>
  </w:style>
  <w:style w:type="character" w:styleId="Style15">
    <w:name w:val="Изнесен текст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лавие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uletstileChar">
    <w:name w:val="Bulet stile Char"/>
    <w:basedOn w:val="Style12"/>
    <w:qFormat/>
    <w:rPr>
      <w:rFonts w:ascii="Verdana" w:hAnsi="Verdana" w:eastAsia="Times New Roman" w:cs="Verdana"/>
    </w:rPr>
  </w:style>
  <w:style w:type="character" w:styleId="3">
    <w:name w:val="Заглавие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Verdana" w:hAnsi="Verdana" w:cs="Verdan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center"/>
    </w:pPr>
    <w:rPr>
      <w:sz w:val="16"/>
      <w:szCs w:val="16"/>
      <w:lang w:val="en-US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letstile">
    <w:name w:val="Bulet stile"/>
    <w:basedOn w:val="Normal"/>
    <w:qFormat/>
    <w:pPr>
      <w:spacing w:lineRule="auto" w:line="360" w:before="240" w:after="0"/>
    </w:pPr>
    <w:rPr>
      <w:rFonts w:eastAsia="Times New Roman" w:cs="Verdana"/>
      <w:szCs w:val="20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WW">
    <w:name w:val="WW-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obl-dobrich@netplusdb.bg" TargetMode="External"/><Relationship Id="rId4" Type="http://schemas.openxmlformats.org/officeDocument/2006/relationships/hyperlink" Target="http://www.dobrich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01:00Z</dcterms:created>
  <dc:creator>rangelova</dc:creator>
  <dc:description/>
  <cp:keywords/>
  <dc:language>en-US</dc:language>
  <cp:lastModifiedBy>K.Zahariev</cp:lastModifiedBy>
  <cp:lastPrinted>2013-04-22T11:33:00Z</cp:lastPrinted>
  <dcterms:modified xsi:type="dcterms:W3CDTF">2013-09-04T06:38:00Z</dcterms:modified>
  <cp:revision>109</cp:revision>
  <dc:subject/>
  <dc:title>Изх № …………………</dc:title>
</cp:coreProperties>
</file>