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Приложение :   </w:t>
      </w:r>
      <w:r>
        <w:rPr>
          <w:b/>
          <w:lang w:val="bg-BG"/>
        </w:rPr>
        <w:t>Отчетна таблица – второ полугодие 2013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"/>
        <w:gridCol w:w="174"/>
        <w:gridCol w:w="1576"/>
        <w:gridCol w:w="416"/>
        <w:gridCol w:w="168"/>
        <w:gridCol w:w="1620"/>
        <w:gridCol w:w="17"/>
        <w:gridCol w:w="703"/>
        <w:gridCol w:w="493"/>
        <w:gridCol w:w="1003"/>
        <w:gridCol w:w="78"/>
        <w:gridCol w:w="226"/>
        <w:gridCol w:w="3203"/>
        <w:gridCol w:w="93"/>
        <w:gridCol w:w="1857"/>
        <w:gridCol w:w="35"/>
        <w:gridCol w:w="1624"/>
      </w:tblGrid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>. ЗАСЕДАНИЯ НА  ОССЕИВ ..............</w:t>
            </w:r>
          </w:p>
        </w:tc>
      </w:tr>
      <w:tr>
        <w:trPr>
          <w:trHeight w:val="119" w:hRule="atLeast"/>
        </w:trPr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сто: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съждани тем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...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.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..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зети решения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......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......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......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седания на Общински съвети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>.ОБОБЩЕНА ИНФОРМАЦИЯ ЗА ИЗПЪЛНЕНИЕ НА ПРОЕКТИ, ПРОГРАМИ И ПОЛИТИКИ В СЪОТВЕТНИТЕ ПРИОРИТЕТИ</w:t>
            </w:r>
          </w:p>
        </w:tc>
      </w:tr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Образование</w:t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на бюджетната ли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ме на проект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ru-RU"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нефициент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Период </w:t>
            </w:r>
            <w:r>
              <w:rPr>
                <w:bCs/>
              </w:rPr>
              <w:t>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екта се финансира  от фондация  „Америка за България”  към Амалипе  гр. В. Търново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„</w:t>
            </w:r>
            <w:r>
              <w:rPr>
                <w:bCs/>
                <w:lang w:val="bg-BG"/>
              </w:rPr>
              <w:t>Намаляване на отпадането на ромските ученици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Климент Охридски” с.Смолница;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Добри Войников” с.Победа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ца и ученици от малцинствен произход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евенция на отпадането  на ученици,съдействие за продължаване  на образованието  на ромските дец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   </w:t>
            </w:r>
            <w:r>
              <w:rPr>
                <w:bCs/>
                <w:lang w:val="bg-BG"/>
              </w:rPr>
              <w:t>теку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шаване  на  специфичните  проблеми  на учениците от етническите малцинства, като: слабо владеене на български език, ниски учебни резултати, нередовно посещаване и голям брой застрашени от отпадане от училище ученици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…</w:t>
            </w:r>
            <w:r>
              <w:rPr>
                <w:bCs/>
                <w:lang w:val="bg-BG"/>
              </w:rPr>
              <w:t>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Бат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 Бенковски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Божур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Ведрин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Владимир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Донче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Карапелит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Ч с. Ляск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Ловчанци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Овчар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Паскале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Ч с. Плачи дол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Побед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Житниц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Ч с. Ф. Дянк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Ст. Карадж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Смолниц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Стефаон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ОУ и ЦДГ с. Стожер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Черн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с. Хитово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5 деца от ЦДГ с. Стожер и 764 ученици до  четвърти клас от 21 училища от  21 различни населени места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даване на заскус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сяка учебна годи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088 лв.</w:t>
            </w:r>
          </w:p>
        </w:tc>
      </w:tr>
      <w:tr>
        <w:trPr>
          <w:trHeight w:val="1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98" w:hanging="0"/>
              <w:jc w:val="lef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bCs/>
                <w:sz w:val="24"/>
                <w:szCs w:val="24"/>
                <w:lang w:val="bg-BG"/>
              </w:rPr>
              <w:t>BG051PO001-4.1.0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98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Весел калейдоскоп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ОУ„Добри Войников”, с. Победа, ОУ„Климент Охридски”, с. Смолница, </w:t>
            </w:r>
            <w:r>
              <w:rPr>
                <w:b w:val="false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  <w:lang w:val="bg-BG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„Св. Св. Кирил и Методий”, с.Дончево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 Ученици от І до VІІІ клас от етнически малцинствени групи, учащи в училищата в селата Победа, Смолница, Дончево. </w:t>
            </w:r>
            <w:r>
              <w:rPr>
                <w:color w:val="000000"/>
              </w:rPr>
              <w:t>Тук се включват всички деца в риск от отпадане от училищ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Интегриране на деца от  етнически малцинства за подпомагане на по-успешната им социална и трудова реализация, чрез подобряване на условията за равен достъп до образование, развитие и изява на личностните  им качеств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в училищата в селата Победа, Смолница, Дончево.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2г-09.11.2013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98 671,18</w:t>
            </w:r>
            <w:r>
              <w:rPr>
                <w:rFonts w:cs="Arial" w:ascii="Arial" w:hAnsi="Arial"/>
                <w:bCs/>
                <w:lang w:val="bg-BG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силване мотивацията за участие в образователния процес чрез дейности, насочени към съхраняване </w:t>
            </w:r>
            <w:r>
              <w:rPr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турна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ентичнос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ца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ници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тнически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лцинст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и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ръстниц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теграцион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лтикултур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а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ru-RU"/>
              </w:rPr>
              <w:t>специализиран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одителите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децат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етническите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алцинств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граждане и развиване на работещ модел за трайно намаляване на агресията чрез допълнителни занимания с деца и родители от ромската общност за превенция на отпадането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ru-RU"/>
              </w:rPr>
              <w:t>зграждане на организационен и професионален капацитет от специалисти за работа с деца от малцинствен произход.</w:t>
            </w:r>
          </w:p>
        </w:tc>
      </w:tr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Здравеопазване</w:t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дравен медиатор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ички населении места в общината и Община Добричка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алцинствата на територията на община Добричка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ку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Жилищни условия</w:t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Заетост</w:t>
            </w:r>
          </w:p>
        </w:tc>
      </w:tr>
      <w:tr>
        <w:trPr>
          <w:trHeight w:val="855" w:hRule="atLeast"/>
        </w:trPr>
        <w:tc>
          <w:tcPr>
            <w:tcW w:w="20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на бюджетната линия 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Име на проекта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Бенефициент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Целева група/община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 xml:space="preserve">Вид дейност 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иод на изпълнение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евро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Име на проекта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Бенефициент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Целева група/община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 xml:space="preserve">Вид дейност 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Период на изпълнение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на бюджетната ли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G051PO001-1.1.03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 на проекта</w:t>
            </w:r>
          </w:p>
          <w:p>
            <w:pPr>
              <w:pStyle w:val="Normal"/>
              <w:rPr/>
            </w:pPr>
            <w:r>
              <w:rPr>
                <w:bCs/>
              </w:rPr>
              <w:t>“</w:t>
            </w:r>
            <w:r>
              <w:rPr>
                <w:bCs/>
                <w:lang w:val="bg-BG"/>
              </w:rPr>
              <w:t>Нов избор развитие и реализация”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Бенефициент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генция по заетостта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щина Добричка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Целева група/община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гистрирани безработни лица продължително  безработни лица в община Добричк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 xml:space="preserve">Вид дейност 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звършване на обучение за придобиване или  повишаване на професионалната квалификация  на безработни лица регистрирани в Дирекция „Бюро по труда”, с цел последващо включване в заетос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Период на изпълнение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1.10.2013г.- 31.08.2013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32731,39лв.</w:t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 xml:space="preserve">Осигурена заетост на 103 лица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Име на проект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П''ОСПОЗ''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''АСД''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Бенефициент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юро по труда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щина Добричк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Целева група/общин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егистрирани безработни лица продължително  безработни лица в община Добричка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 xml:space="preserve">Вид дейност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варийно-спасителни дейности през зимния пери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Период на изпълнение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.10.2013г.-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.03.2013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8,16</w:t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  <w:gridCol w:w="1800"/>
              <w:gridCol w:w="1980"/>
              <w:gridCol w:w="3600"/>
              <w:gridCol w:w="1980"/>
              <w:gridCol w:w="1434"/>
            </w:tblGrid>
            <w:tr>
              <w:trPr/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bg-BG"/>
                    </w:rPr>
                  </w:pPr>
                  <w:r>
                    <w:rPr>
                      <w:bCs/>
                    </w:rPr>
                    <w:t>Име на проекта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НП''ОСПОЗ''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bg-BG"/>
                    </w:rPr>
                  </w:pPr>
                  <w:r>
                    <w:rPr>
                      <w:bCs/>
                    </w:rPr>
                    <w:t>Отговорна институция/</w:t>
                  </w:r>
                </w:p>
                <w:p>
                  <w:pPr>
                    <w:pStyle w:val="Normal"/>
                    <w:rPr>
                      <w:bCs/>
                      <w:lang w:val="bg-BG"/>
                    </w:rPr>
                  </w:pPr>
                  <w:r>
                    <w:rPr>
                      <w:bCs/>
                    </w:rPr>
                    <w:t>Бенефициент</w:t>
                  </w:r>
                </w:p>
                <w:p>
                  <w:pPr>
                    <w:pStyle w:val="Normal"/>
                    <w:rPr>
                      <w:bCs/>
                      <w:lang w:val="bg-BG"/>
                    </w:rPr>
                  </w:pPr>
                  <w:r>
                    <w:rPr>
                      <w:bCs/>
                      <w:lang w:val="bg-BG"/>
                    </w:rPr>
                    <w:t>Бюро по труда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bg-BG"/>
                    </w:rPr>
                    <w:t>Община Добричк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bg-BG"/>
                    </w:rPr>
                  </w:pPr>
                  <w:r>
                    <w:rPr>
                      <w:bCs/>
                    </w:rPr>
                    <w:t>Целева група/община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bg-BG"/>
                    </w:rPr>
                    <w:t>Регистрирани безработни лица продължително  безработни лица в община Добрич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bg-BG"/>
                    </w:rPr>
                  </w:pPr>
                  <w:r>
                    <w:rPr>
                      <w:bCs/>
                    </w:rPr>
                    <w:t xml:space="preserve">Вид дейност 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Поддръжка общинска собственос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bg-BG"/>
                    </w:rPr>
                  </w:pPr>
                  <w:r>
                    <w:rPr>
                      <w:bCs/>
                    </w:rPr>
                    <w:t>Период на изпълне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lang w:val="ru-RU"/>
                    </w:rPr>
                    <w:t xml:space="preserve">01.03.2013г.-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lang w:val="ru-RU"/>
                    </w:rPr>
                    <w:t>30.11.2013г.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Стойност на проект в лева/ евр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lang w:val="bg-BG"/>
                    </w:rPr>
                    <w:t>38629,52</w:t>
                  </w:r>
                  <w:r>
                    <w:rPr>
                      <w:bCs/>
                      <w:lang w:val="ru-RU"/>
                    </w:rPr>
                    <w:t>лв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зултати: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Осигурена заетост  на 54 лица.</w:t>
            </w:r>
          </w:p>
        </w:tc>
      </w:tr>
      <w:tr>
        <w:trPr>
          <w:trHeight w:val="119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lang w:val="ru-RU"/>
              </w:rPr>
              <w:t>Защита от дискриминация и осигуряване на равни възможности</w:t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93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на бюджетната ли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 на проект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</w:rPr>
              <w:t>Отговорна институция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нефициент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 група/общ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 дейност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од на изпъл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йност на проект в лева/ евр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тати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>. ОБОБЩЕНА ИНФОРМАЦИЯ ЗА ИЗПЪЛНЕНИЕ НА ДРУГИ ДЕЙНОСТИ/ ИНИЦИАТИВИ/ МЕРОПРИЯТИЯ/ ДОБРИ ПРАКТИКИ/ ТРУДНОСТИ/ ПРОБЛЕМИ ( СВОБОДЕН ТЕКСТ)</w:t>
            </w:r>
          </w:p>
        </w:tc>
      </w:tr>
      <w:tr>
        <w:trPr>
          <w:trHeight w:val="2935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та на  общинския съвет  за сътрудничество  по етнически  и демографски  въпроси  през изминалата  2012г.  Беше насочена  в няколко приоритетни направления и дей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І</w:t>
            </w:r>
            <w:r>
              <w:rPr>
                <w:b/>
                <w:bCs/>
                <w:lang w:val="bg-BG"/>
              </w:rPr>
              <w:t>. Превенция срещу  ранното отпадане на ученици  и създаване на  благоприятна  мултикултурна среда  в училищат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ени дейности: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.Предоставяне  на информация  на директорите на училищата  и детски градини  за възможностите  за допълнително финансиране на дейности по образователна интеграция  на децата  и учениците  от етническите общности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проведени срещи  в ромската общност  с родители и деца  с цел разясняване  необходимостта  от образование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проведени тематични  заседания  в училищата, свързани с проблемите , касаещи  обучението на децата от етническите малцинства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.Проведени мероприятия  с цел превенция  на престъпността  сред децата и младежите,трафика на хора и проституция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.Организирани дарителски  кампании съвместно с БЧК с цел задържане на децата  от семейства в неравностойно положение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.Съдействие  при организиране на културни прояви  на различни етноси  във фолклорния събор в с.Дебрене и по – случай Международния ден на роми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/>
              </w:rPr>
              <w:t>ІІ. Повишаване  равнището на знания, умения и мотиващия  сред етническите малцинства относно опазването, поддържането  и укрепването на собственото здраве</w:t>
            </w:r>
            <w:r>
              <w:rPr>
                <w:bCs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ени дейности: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Организирани и извършени профилактични  здравни прегледи  в някои населении места на община Добричка с преобладаващо ромско населе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2. Участие  на училищата от община Добричка в програмата на МЗ </w:t>
            </w:r>
            <w:r>
              <w:rPr>
                <w:bCs/>
              </w:rPr>
              <w:t xml:space="preserve"> </w:t>
            </w:r>
            <w:r>
              <w:rPr>
                <w:bCs/>
                <w:lang w:val="bg-BG"/>
              </w:rPr>
              <w:t>„Превенция  и контрол на ХИВ/СПИН.”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 Проведени обучения  съвместно с МКБППМН на тема „Превенция на наркоманите.”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.Беседи с  млади хора  относно  начините за  предпазване  от полово предавани инфекции, нежелана или ранна бременност  съвместно с РЗИ  и БЧК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ІІІ.Подобряване  на социално –икономическото състояние  на малцинствените групи  в общинат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ени дейности: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Консултиране  на ромски семейства относно   правата им за подпомагане  в сферата на  социалната закрила, социалните услуги  в общността  и закрила на детето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.Реализиране на дейности по  програмата  </w:t>
            </w:r>
            <w:r>
              <w:rPr>
                <w:bCs/>
                <w:lang w:val="bg-BG"/>
              </w:rPr>
              <w:t xml:space="preserve">„Разпределение  на храни  от интервенционните запаси на Европейския съюз.” </w:t>
            </w:r>
          </w:p>
        </w:tc>
      </w:tr>
      <w:tr>
        <w:trPr>
          <w:trHeight w:val="2935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bg-BG"/>
        </w:rPr>
        <w:t xml:space="preserve">Забележка: Моля да добавяте допълнително редове за всеки проект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17:00Z</dcterms:created>
  <dc:creator>a.topakbachan</dc:creator>
  <dc:description/>
  <cp:keywords/>
  <dc:language>en-US</dc:language>
  <cp:lastModifiedBy>K.Asan</cp:lastModifiedBy>
  <cp:lastPrinted>2012-03-01T10:49:00Z</cp:lastPrinted>
  <dcterms:modified xsi:type="dcterms:W3CDTF">2013-10-24T06:42:00Z</dcterms:modified>
  <cp:revision>19</cp:revision>
  <dc:subject/>
  <dc:title>Заседания на ОССЕИВ</dc:title>
</cp:coreProperties>
</file>