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lang w:val="bg-BG"/>
        </w:rPr>
        <w:t xml:space="preserve">Приложение :   </w:t>
      </w:r>
      <w:r>
        <w:rPr>
          <w:b/>
          <w:lang w:val="bg-BG"/>
        </w:rPr>
        <w:t xml:space="preserve">Отчетна таблица – За извършени дейности и предприети мерки по изпълнение на Общинските Планове за Действие в изпълнение на Областната стратегия за интегриране на българските граждани от ромски произход и други граждани в уязвимо социално положение, живеещи в сходна на ромите ситуация за периода 01.01.2013 г.-01.09.2013 г.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bg-BG"/>
        </w:rPr>
        <w:t xml:space="preserve">Стр.1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748"/>
        <w:gridCol w:w="410"/>
        <w:gridCol w:w="6"/>
        <w:gridCol w:w="1807"/>
        <w:gridCol w:w="956"/>
        <w:gridCol w:w="849"/>
        <w:gridCol w:w="3419"/>
        <w:gridCol w:w="7"/>
        <w:gridCol w:w="1947"/>
        <w:gridCol w:w="35"/>
        <w:gridCol w:w="1632"/>
      </w:tblGrid>
      <w:tr>
        <w:trPr>
          <w:trHeight w:val="119" w:hRule="atLeast"/>
        </w:trPr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I</w:t>
            </w:r>
            <w:r>
              <w:rPr>
                <w:b/>
                <w:lang w:val="ru-RU"/>
              </w:rPr>
              <w:t xml:space="preserve">. ЗАСЕДАНИЯ НА  ОССЕИВ </w:t>
            </w:r>
            <w:r>
              <w:rPr>
                <w:b/>
                <w:lang w:val="bg-BG"/>
              </w:rPr>
              <w:t xml:space="preserve"> Община Генерал Тошево</w:t>
            </w:r>
          </w:p>
        </w:tc>
      </w:tr>
      <w:tr>
        <w:trPr>
          <w:trHeight w:val="119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: 04.04. 2013г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р. Ген. тошев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ата: 29.07.2013г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р. Ген . Тошево</w:t>
            </w:r>
          </w:p>
        </w:tc>
        <w:tc>
          <w:tcPr>
            <w:tcW w:w="3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съждани теми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Заседание с директоррите на ЦДГ за проектни предложения за социално включване на деца от 0 до 7 г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Ваксина – полиомелит - срещ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зети решения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Обхващане на уязвими и социално слаби деца и родители от ромски произход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.Да се обхванат всички деца без личен лекар и с прекъснати имунизаци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II</w:t>
            </w:r>
            <w:r>
              <w:rPr>
                <w:b/>
                <w:lang w:val="ru-RU"/>
              </w:rPr>
              <w:t>.ОБОБЩЕНА ИНФОРМАЦИЯ ЗА ИЗПЪЛНЕНИЕ НА ПРОЕКТИ, ПРОГРАМИ И ПОЛИТИКИ В СЪОТВЕТНИТЕ ПРИОРИТЕТИ</w:t>
            </w:r>
          </w:p>
        </w:tc>
      </w:tr>
      <w:tr>
        <w:trPr>
          <w:trHeight w:val="119" w:hRule="atLeast"/>
        </w:trPr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Образование</w:t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№ </w:t>
            </w:r>
            <w:r>
              <w:rPr>
                <w:bCs/>
                <w:lang w:val="ru-RU"/>
              </w:rPr>
              <w:t>на бюджетната линия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ме на проек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ru-RU"/>
              </w:rPr>
              <w:t>Отговорна институция/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енефициент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Целева група/общин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Вид дейност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 xml:space="preserve">Период </w:t>
            </w:r>
            <w:r>
              <w:rPr>
                <w:bCs/>
              </w:rPr>
              <w:t>на изпълне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 евро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</w:rPr>
              <w:t>BG</w:t>
            </w:r>
            <w:r>
              <w:rPr>
                <w:bCs/>
                <w:lang w:val="bg-BG"/>
              </w:rPr>
              <w:t>051РО001-4.1.05-0160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„</w:t>
            </w:r>
            <w:r>
              <w:rPr>
                <w:bCs/>
                <w:lang w:val="bg-BG"/>
              </w:rPr>
              <w:t>ИСКАМЕ И МОЖЕМ”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бщина Генерал Тошев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 училища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 дет. Градини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9 партньора 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28 деца и ученици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60  учители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 xml:space="preserve">Образователна интеграция на децата и учениците от етническите малцинства. 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Адаптиране на децата от ромски произход към училищната среда и  детските градини.                                                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5.02.2013 г.- 05.02.2014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70000 лв</w:t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тати</w:t>
            </w:r>
          </w:p>
        </w:tc>
        <w:tc>
          <w:tcPr>
            <w:tcW w:w="12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       </w:t>
            </w:r>
            <w:r>
              <w:rPr>
                <w:bCs/>
                <w:lang w:val="ru-RU"/>
              </w:rPr>
              <w:t>Чрез дейностите, заложени  в настоящото проектно предложение ще се достигне до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Създаване на благоприятна мултикултурна среда за децата и учениците от етническите малцинства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одобряване достъпа до образование и обучение;                                                                                         </w:t>
            </w:r>
          </w:p>
          <w:p>
            <w:pPr>
              <w:pStyle w:val="Normal"/>
              <w:ind w:left="6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lang w:val="ru-RU"/>
              </w:rPr>
              <w:t xml:space="preserve">Стр. 2           </w:t>
            </w:r>
          </w:p>
          <w:p>
            <w:pPr>
              <w:pStyle w:val="Normal"/>
              <w:ind w:left="6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lang w:val="ru-RU"/>
              </w:rPr>
              <w:t>Преодоляване невладеенето на българския език, нередовното посещаване на училище и недостатъчната мотивация      за учен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ъхраняване и развиване на културната идентичност на децата и учениците от етническите малцинства, като предпоставка за качественото им образование и равноправната им интеграция в училищния живот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обряване посещаемостта на децата, подлежащи на задължително обучение в училище;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6.   Повишаване на грамотността и получаване на завършен клас на образование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на бюджетната линия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е на проек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</w:rPr>
              <w:t>Отговорна институция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нефициент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 група/общин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 дейност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иод на изпълне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 евро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……</w:t>
            </w:r>
            <w:r>
              <w:rPr>
                <w:bCs/>
                <w:lang w:val="bg-BG"/>
              </w:rPr>
              <w:t>.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„</w:t>
            </w:r>
            <w:r>
              <w:rPr>
                <w:bCs/>
                <w:lang w:val="bg-BG"/>
              </w:rPr>
              <w:t>Социално включване с грижа за нашите деца” от 0 до 7 г. възрас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МТСП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бщина Генерал Тошев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Уязвими и соц. слаби ромски   родители и деца във всички детски градини на територията на общината.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Деца от 0 до 7 години от уязвими етнически групи, деца на безработни родители, деца с увреждания или с здравословни проблеми. 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Обхващане на родители и деца от уязвими етнически групи от 0 до 7 г. възраст, деца на безработни родители, получаващи социални помощи, деца чиито родители не са здравно осигурени, 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Предоставяне на интегрирани социални услуги, свързани с грижа за децата, с цел превенция на ранното социално изключване.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о 2013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60 000лв.</w:t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тати</w:t>
            </w:r>
          </w:p>
        </w:tc>
        <w:tc>
          <w:tcPr>
            <w:tcW w:w="12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</w:t>
            </w:r>
            <w:r>
              <w:rPr>
                <w:bCs/>
                <w:lang w:val="ru-RU"/>
              </w:rPr>
              <w:t>1.Повишена степен на развитие на децата и повишени умения за социална адаптац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 xml:space="preserve">  </w:t>
            </w:r>
            <w:r>
              <w:rPr>
                <w:bCs/>
                <w:lang w:val="ru-RU"/>
              </w:rPr>
              <w:t>2. Създаване  умения на родителите за полагане на  грижи за децата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</w:t>
            </w:r>
            <w:r>
              <w:rPr>
                <w:bCs/>
                <w:lang w:val="ru-RU"/>
              </w:rPr>
              <w:t>3. Повишаване броя на децата, които посещават детските градини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</w:t>
            </w:r>
            <w:r>
              <w:rPr>
                <w:bCs/>
                <w:lang w:val="ru-RU"/>
              </w:rPr>
              <w:t>4. Създаване на условия за наблюдение и грижа за здравето на децата от рискови групи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</w:t>
            </w:r>
            <w:r>
              <w:rPr>
                <w:bCs/>
                <w:lang w:val="ru-RU"/>
              </w:rPr>
              <w:t>5. Подобрена училищна готовност на децата, за които българският език не е майчин и на деца от семейства с ниски доход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 xml:space="preserve">  </w:t>
            </w:r>
            <w:r>
              <w:rPr>
                <w:bCs/>
                <w:lang w:val="ru-RU"/>
              </w:rPr>
              <w:t xml:space="preserve">6. Създаване на услуги за деца с цел подкрепа на ранното детско развитие.  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Здравеопазване</w:t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на бюджетната линия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е на проек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</w:rPr>
              <w:t>Отговорна институция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нефициент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 група/общин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 дейност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иод на изпълне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 евро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......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повед на МЗ  ОТНОСНО: Епидемичната обстановка в страната по отношение разпространение на морбили и престоящи профилактични и противоепидемични дейност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ЗИ Добрич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щинат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еца от 13 месечна до 15 годишна възраст без ОПЛ и с прекъснати имунизации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Имунизация – комбинирана ваксина против морбили-паротитрубела на всички необхванати подлежащи контингенти с непълен статус за навършената възраст и приоритетно подлежащите лица от рискови групи, който са с непълен статус по отношение на триваксината или нямат данни за проведени имунизаций срещу морбили.                                                                   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т месец Юли 2013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тати</w:t>
            </w:r>
          </w:p>
        </w:tc>
        <w:tc>
          <w:tcPr>
            <w:tcW w:w="12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формирани са подлежащите контингенти от рисковите групи и са насочвани към личните ОПЛ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на бюджетната линия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е на проек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</w:rPr>
              <w:t>Отговорна институция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нефициент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 група/общин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 дейност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иод на изпълне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 евро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......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тати</w:t>
            </w:r>
          </w:p>
        </w:tc>
        <w:tc>
          <w:tcPr>
            <w:tcW w:w="12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Жилищни условия</w:t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на бюджетната линия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е на проек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</w:rPr>
              <w:t>Отговорна институция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нефициент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 група/общин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 дейност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иод на изпълне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 евро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......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щина ГЕНЕРАЛ ТОШЕВ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ългарски граждани от    ромски произход и граждани в уязвимо социално положение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</w:t>
            </w:r>
            <w:r>
              <w:rPr>
                <w:bCs/>
                <w:lang w:val="ru-RU"/>
              </w:rPr>
              <w:t xml:space="preserve">Настанени в общински жилища на територията на гр. Генерал Тошево. Общият брой на общинските жилища е – 36 бр. Обитавани са от 26 ромски семейства и 10 български семейства.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тати</w:t>
            </w:r>
          </w:p>
        </w:tc>
        <w:tc>
          <w:tcPr>
            <w:tcW w:w="12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дотатъчни общински жилища. В ромската махала в една къща живеят повече от две семейства с по две – три деца в семейство.  Нямат финансови възможности да строят или да купят къщи, безработицата е голяма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на бюджетната линия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е на проек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</w:rPr>
              <w:t>Отговорна институция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нефициент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 група/общин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 дейност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иод на изпълне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 евро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......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тати</w:t>
            </w:r>
          </w:p>
        </w:tc>
        <w:tc>
          <w:tcPr>
            <w:tcW w:w="12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Заетост</w:t>
            </w:r>
          </w:p>
        </w:tc>
      </w:tr>
      <w:tr>
        <w:trPr>
          <w:trHeight w:val="855" w:hRule="atLeast"/>
        </w:trPr>
        <w:tc>
          <w:tcPr>
            <w:tcW w:w="2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на бюджетната линия</w:t>
            </w:r>
          </w:p>
        </w:tc>
        <w:tc>
          <w:tcPr>
            <w:tcW w:w="21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е на проекта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</w:rPr>
              <w:t>Отговорна институция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нефициент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 група/община</w:t>
            </w:r>
          </w:p>
        </w:tc>
        <w:tc>
          <w:tcPr>
            <w:tcW w:w="3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 дейност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ериод на изпълнение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евро</w:t>
            </w:r>
          </w:p>
        </w:tc>
      </w:tr>
      <w:tr>
        <w:trPr/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4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......</w:t>
            </w:r>
          </w:p>
        </w:tc>
        <w:tc>
          <w:tcPr>
            <w:tcW w:w="21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П ”ОСПОЗ”- 6 ч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МТСП, Община Ген. Тошев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Безработни лица и социално  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слаби на социално подпомагане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зеленяване, цветарство, залесяване, комунално- битова дейност.  50 работник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м. 01.2013 г. –до 31. 12.2013 г.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139457 лв</w:t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тати</w:t>
            </w:r>
          </w:p>
        </w:tc>
        <w:tc>
          <w:tcPr>
            <w:tcW w:w="12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на бюджетната линия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е на проек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</w:rPr>
              <w:t>Отговорна институция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нефициент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 група/общин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 дейност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иод на изпълне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 евро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......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СД – 4 ч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ТСП,Община Ген.Тошев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езработни на социално подпомагане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унално – битова дейност 20 работник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т м. 01 .2013 г. До 31.03.2013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СД – 4 ч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ТСП, Община Ген. Тошев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езработни на социално подпомагане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унално - битова дейност 28 работник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т м. 08.2013 г. До31.12.2013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етост по   Регионална програма -ЗР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ТСП, Общ. Ген. Тошев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Лица до 29 г. и лица над 50 г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 xml:space="preserve">Библиотечен фонд  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 работник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.04.2013 г. – 01.10.2013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142 лв</w:t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П»Заетост и професионално обучение на хора с трайни увреждания ЗПОХ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ТСП, Общ.Генерал Тошев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рудоустроени лица с над 71%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бота без голямо физическо натоварване  3 работник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24 месец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15466 лв </w:t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Лица с трайни увреждания, наети на временна, сезонна или почасова работа /чл.52,ал.2 /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ТСП, Общ. Генерал Тошев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рудоустроени лица с трайни увреждания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бота без голямо физическо натоварван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12 месец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13 лв</w:t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sz w:val="20"/>
                <w:szCs w:val="20"/>
                <w:lang w:val="ru-RU"/>
              </w:rPr>
              <w:t>Схема В</w:t>
            </w:r>
            <w:r>
              <w:rPr>
                <w:bCs/>
                <w:sz w:val="20"/>
                <w:szCs w:val="20"/>
              </w:rPr>
              <w:t>G</w:t>
            </w:r>
            <w:r>
              <w:rPr>
                <w:bCs/>
                <w:sz w:val="20"/>
                <w:szCs w:val="20"/>
                <w:lang w:val="bg-BG"/>
              </w:rPr>
              <w:t>051РО001-1.1.03–„Развитие.”Проект Нов избор -развитие и реализация</w:t>
            </w:r>
            <w:r>
              <w:rPr>
                <w:bCs/>
                <w:lang w:val="bg-BG"/>
              </w:rPr>
              <w:t xml:space="preserve">”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ТСП, Общ. Генерал Тошев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родължително безработни лица, младежи до 29 г., лица над 50 г. 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етост след обучение  321 работник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12 месеца  месец 08.2012г.-08.2013 г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148680 лв</w:t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ru-RU"/>
              </w:rPr>
              <w:t>Схема В</w:t>
            </w:r>
            <w:r>
              <w:rPr>
                <w:bCs/>
                <w:sz w:val="20"/>
                <w:szCs w:val="20"/>
              </w:rPr>
              <w:t>G</w:t>
            </w:r>
            <w:r>
              <w:rPr>
                <w:bCs/>
                <w:sz w:val="20"/>
                <w:szCs w:val="20"/>
                <w:lang w:val="bg-BG"/>
              </w:rPr>
              <w:t>051РО001-1.1.11 „Подкрепа за заетост”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ТСП, Общ. Генерал Тошев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дължително безработни лиц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зеленители, градинари, комунално –битова дейност и др.   302 работника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т 25.02 2013г. до 25.02.2014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70390 лв</w:t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ru-RU"/>
              </w:rPr>
              <w:t>Схема В</w:t>
            </w:r>
            <w:r>
              <w:rPr>
                <w:bCs/>
                <w:sz w:val="20"/>
                <w:szCs w:val="20"/>
              </w:rPr>
              <w:t>G</w:t>
            </w:r>
            <w:r>
              <w:rPr>
                <w:bCs/>
                <w:sz w:val="20"/>
                <w:szCs w:val="20"/>
                <w:lang w:val="bg-BG"/>
              </w:rPr>
              <w:t>051РО001-1.1.06 „създаване на заетост на младежи чрез осигуряване на възможност за стаж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ТСП, Общ. Генерал Тошев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ладежи до 29 г. без стаж по специалностт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</w:t>
            </w:r>
            <w:r>
              <w:rPr>
                <w:bCs/>
                <w:lang w:val="ru-RU"/>
              </w:rPr>
              <w:t>6 служител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6 месец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7684 лв</w:t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тати</w:t>
            </w:r>
          </w:p>
        </w:tc>
        <w:tc>
          <w:tcPr>
            <w:tcW w:w="12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ъздадено е заетост на 735 лица. В тази цифра влизат: продължително безработни лица, безработни лица на социално подпомагане, на лица до 29 г. и лица над 50 г., трудоустроени лица с над 71%, трудоустроени лица с трайни увреждания, лица които са пред пенсия и не им достигат от 1 г. – до 2 г. стаж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на бюджетната линия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е на проек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</w:rPr>
              <w:t>Отговорна институция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нефициент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 група/общин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 дейност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иод на изпълне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 евро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BG051</w:t>
            </w:r>
            <w:r>
              <w:rPr>
                <w:bCs/>
                <w:sz w:val="20"/>
                <w:szCs w:val="20"/>
                <w:lang w:val="bg-BG"/>
              </w:rPr>
              <w:t xml:space="preserve">РО001-5.2.09 </w:t>
            </w:r>
            <w:r>
              <w:rPr>
                <w:bCs/>
                <w:sz w:val="20"/>
                <w:szCs w:val="20"/>
                <w:lang w:val="ru-RU"/>
              </w:rPr>
              <w:t xml:space="preserve"> «Алтернативи»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«Подкрепа за достоен живот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ина Генерал Тошев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3 потребители на социални услуги с трайни увреждани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3 безработни лиц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bCs/>
                <w:sz w:val="20"/>
                <w:szCs w:val="20"/>
                <w:lang w:val="bg-BG"/>
              </w:rPr>
              <w:t xml:space="preserve">Социална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8.11.2010 г. 15.04.2014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110973,30 лв</w:t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BG</w:t>
            </w:r>
            <w:r>
              <w:rPr>
                <w:bCs/>
                <w:sz w:val="20"/>
                <w:szCs w:val="20"/>
                <w:lang w:val="bg-BG"/>
              </w:rPr>
              <w:t>051РО001-5.1.04  „Помощ в дома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«Нов поход за независим живот и социално включване на възрастни хора с увреждания и самотно живеещи хора в община Генерал Тошево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щина Генерал Тошев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9 безработни лица:  100 потребители на социални услуги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  </w:t>
            </w:r>
            <w:r>
              <w:rPr>
                <w:bCs/>
                <w:lang w:val="bg-BG"/>
              </w:rPr>
              <w:t>социалн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1.11.2012 г. 21.01.2014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16802,74 лв</w:t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Обществена трапезария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щина Генерал Тошев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Социално слаби   семейства, безработни лица на социални помощи , многодетни семейства, самотно живеещи болни лица, ученици на безработни родители и др. лица в рискова ситуация. Общ брои – 90 лица.   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Всекидневно превозване на храна от „обществената трапезария” до съответните лица от населените места по домовете им.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  </w:t>
            </w:r>
            <w:r>
              <w:rPr>
                <w:bCs/>
                <w:lang w:val="bg-BG"/>
              </w:rPr>
              <w:t>Общ  брои; -90 лиц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  </w:t>
            </w:r>
            <w:r>
              <w:rPr>
                <w:bCs/>
                <w:lang w:val="bg-BG"/>
              </w:rPr>
              <w:t>ЦЕЛОГОДИШ-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3919 лв</w:t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тати</w:t>
            </w:r>
          </w:p>
        </w:tc>
        <w:tc>
          <w:tcPr>
            <w:tcW w:w="12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В системата на социалните услуги в община Генерал Тошево има разгърната мрежа от услуги в общността. За голяма част от българските граждани живеещи на територията  на общината има достъп до качествени грижи на хора с увреждания и тежко болни самотни хора. Даде се възможност да се разкрият нови работни места в сферата на социалните услуги, чрез придобиване на съответна квалификация, като се спазва принципа за равноправно участие на пазара на труд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bCs/>
                <w:sz w:val="20"/>
                <w:szCs w:val="20"/>
                <w:lang w:val="ru-RU"/>
              </w:rPr>
              <w:t xml:space="preserve">Реализацията на проекта допренесе за намаляване на необходимостта от настаняване в специалзирани институции на хора с трайни увреждания и предоставяне на качествени грижи в семейна среда, като общо за близо три годишен период качествени социални услуги получиха 35 лица с участието на хора с увреждания от етнически произход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  </w:t>
            </w:r>
            <w:r>
              <w:rPr>
                <w:bCs/>
                <w:sz w:val="20"/>
                <w:szCs w:val="20"/>
                <w:lang w:val="ru-RU"/>
              </w:rPr>
              <w:t xml:space="preserve">Услугата «Личен асистент» се предоставя от подържащ се постоянен брой от 23 лица, от който 11 лица придобиха съответната квалификация с участието на лица от етнически пройзход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Cs/>
                <w:sz w:val="20"/>
                <w:szCs w:val="20"/>
                <w:lang w:val="ru-RU"/>
              </w:rPr>
              <w:t xml:space="preserve">По Схема за безвъзмездна финансова помощ ВГ051РО001-5.1.04 «Помощ у дома» по Оперативна програма «Развитие на човешките ресурси» персонала , който ще предоставя услугите е 32 лица на 100 лица потребители на социални услуги. Част от лицата, които предоставят социални услуги  и които са потребители на социални услуги са от етнически произход.                                                                          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на бюджетната линия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е на проек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</w:rPr>
              <w:t>Отговорна институция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нефициент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 група/общин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 дейност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иод на изпълне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 евро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.......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тати</w:t>
            </w:r>
          </w:p>
        </w:tc>
        <w:tc>
          <w:tcPr>
            <w:tcW w:w="12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lang w:val="ru-RU"/>
              </w:rPr>
              <w:t>Защита от дискриминация и осигуряване на равни възможности</w:t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на бюджетната линия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е на проек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</w:rPr>
              <w:t>Отговорна институция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нефициент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 група/общин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 дейност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иод на изпълне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 евро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.......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тати</w:t>
            </w:r>
          </w:p>
        </w:tc>
        <w:tc>
          <w:tcPr>
            <w:tcW w:w="12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  <w:lang w:val="ru-RU"/>
              </w:rPr>
            </w:pPr>
            <w:r>
              <w:rPr>
                <w:bCs/>
                <w:lang w:val="ru-RU"/>
              </w:rPr>
              <w:t xml:space="preserve">                                             </w:t>
            </w:r>
            <w:r>
              <w:rPr>
                <w:bCs/>
                <w:sz w:val="32"/>
                <w:szCs w:val="32"/>
                <w:lang w:val="ru-RU"/>
              </w:rPr>
              <w:t>Култура и медии</w:t>
            </w:r>
          </w:p>
        </w:tc>
      </w:tr>
      <w:tr>
        <w:trPr>
          <w:trHeight w:val="89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на бюджетната линия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е на проек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</w:rPr>
              <w:t>Отговорна институция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нефициент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 група/общин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 дейност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иод на изпълне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 евро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.....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щина Генерал Тошев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ългарски граждани от ромски произход и др. Етноси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Коледни празници,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Честване на Новата Ромска Година – 13.01.. / 13- Януари /,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Първа Пролет - /Хедерлези, или Едерлези /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Честване на Международния Ден на Ромите – 08.04 / Осми Април / ,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6.05.../  Георгьов ден / 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остоянен – 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Всяка  годин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учаване на компютърна грамотност и консулт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 xml:space="preserve">Община Генерал Тошево 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Народно Читалище «Светлина 1941» 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раждани от Общинат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учени лица за глобални библиотеки – 15 служител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КОНСУЛТИРАНИ ГРАЖДАНИ  за компютърна грамотност – 250 граждани в това число 100граждани са от ромски произход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 xml:space="preserve">Ползвали компютри – 3627 граждани , над 30% от тях са роми / ромски деца, ученици/.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</w:rPr>
              <w:t>Резултати</w:t>
            </w:r>
            <w:r>
              <w:rPr>
                <w:bCs/>
                <w:lang w:val="bg-BG"/>
              </w:rPr>
              <w:t xml:space="preserve">           </w:t>
            </w:r>
          </w:p>
        </w:tc>
        <w:tc>
          <w:tcPr>
            <w:tcW w:w="12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</w:t>
            </w:r>
            <w:r>
              <w:rPr>
                <w:bCs/>
                <w:lang w:val="ru-RU"/>
              </w:rPr>
              <w:t>Запазване  и изучаване на културните ценности  и традиции на ромите и етносите в Общината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</w:t>
            </w:r>
            <w:r>
              <w:rPr>
                <w:bCs/>
                <w:lang w:val="ru-RU"/>
              </w:rPr>
              <w:t xml:space="preserve">Много радостни и щастливи са децата, защото именно те изучават и на сцената показват пред родителите в празничните  дни, прекрастните традиции и ценности на етносите  живеещи в Община Генерал Тошево.     </w:t>
            </w:r>
          </w:p>
        </w:tc>
      </w:tr>
      <w:tr>
        <w:trPr>
          <w:trHeight w:val="446" w:hRule="atLeast"/>
        </w:trPr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III</w:t>
            </w:r>
            <w:r>
              <w:rPr>
                <w:b/>
                <w:lang w:val="ru-RU"/>
              </w:rPr>
              <w:t>. ОБОБЩЕНА ИНФОРМАЦИЯ ЗА ИЗПЪЛНЕНИЕ НА ДРУГИ ДЕЙНОСТИ/ ИНИЦИАТИВИ/ МЕРОПРИЯТИЯ/ ДОБРИ ПРАКТИКИ/ ТРУДНОСТИ/ ПРОБЛЕМИ ( СВОБОДЕН ТЕКСТ)</w:t>
            </w:r>
          </w:p>
        </w:tc>
      </w:tr>
      <w:tr>
        <w:trPr>
          <w:trHeight w:val="2935" w:hRule="atLeast"/>
        </w:trPr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  </w:t>
            </w:r>
            <w:r>
              <w:rPr>
                <w:bCs/>
                <w:lang w:val="ru-RU"/>
              </w:rPr>
              <w:t>Агенция за Социално Подпомагане  Дирекция «Социално Подпомагане» Община Генерал Тошево Обл. Добрич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  </w:t>
            </w:r>
            <w:r>
              <w:rPr>
                <w:bCs/>
                <w:lang w:val="ru-RU"/>
              </w:rPr>
              <w:t>Информация за предоставени социални помощи на семейства от ромски произход към 01.09.2013 г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    </w:t>
            </w:r>
            <w:r>
              <w:rPr>
                <w:bCs/>
                <w:lang w:val="ru-RU"/>
              </w:rPr>
              <w:t>Помощи по закон за социално подпомаган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сечни помощи – общо – 160 лица, от които 142 лица са от ромски произхо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Еднократни помощи -             1 лице  от ромски произхо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ru-RU"/>
              </w:rPr>
              <w:t xml:space="preserve">Целеви помощи -  издадени удостоврения за безплатно пътуване по БДЖ на хора с увреждане   48 лица, от които  18 са от ромски произход 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    </w:t>
            </w:r>
            <w:r>
              <w:rPr>
                <w:bCs/>
                <w:lang w:val="ru-RU"/>
              </w:rPr>
              <w:t xml:space="preserve">Помощи по закон за семейни помощи за дец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 xml:space="preserve">        </w:t>
            </w:r>
            <w:r>
              <w:rPr>
                <w:bCs/>
                <w:lang w:val="ru-RU"/>
              </w:rPr>
              <w:t>1.Еднократна помощ при бременност -                               общо  - 39 лица, от които             28 лица са роми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  </w:t>
            </w:r>
            <w:r>
              <w:rPr>
                <w:bCs/>
                <w:lang w:val="ru-RU"/>
              </w:rPr>
              <w:t>2.Еднократна помощ при раждане                                                     83 лица, от които            58 лица са ром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 xml:space="preserve">        </w:t>
            </w:r>
            <w:r>
              <w:rPr>
                <w:bCs/>
                <w:lang w:val="ru-RU"/>
              </w:rPr>
              <w:t>3.Месечни помощи за деца                                                             1066 семейства, от които 653 семейства са ром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 xml:space="preserve">        </w:t>
            </w:r>
            <w:r>
              <w:rPr>
                <w:bCs/>
                <w:lang w:val="ru-RU"/>
              </w:rPr>
              <w:t xml:space="preserve">4.Месечни помощи за отглеждане на дете до 1 год.   ------           104 семейства, от които   83 семейства са роми. 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  </w:t>
            </w:r>
            <w:r>
              <w:rPr>
                <w:bCs/>
                <w:lang w:val="ru-RU"/>
              </w:rPr>
              <w:t>5.Целева помощ за първокласник     ----------------------------            74 семейства, от които   56 семейства са роми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  </w:t>
            </w:r>
            <w:r>
              <w:rPr>
                <w:bCs/>
                <w:lang w:val="ru-RU"/>
              </w:rPr>
              <w:t xml:space="preserve">6.Целеви помощи – издадени удостоверения за безплатно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 xml:space="preserve">           </w:t>
            </w:r>
            <w:r>
              <w:rPr>
                <w:bCs/>
                <w:lang w:val="ru-RU"/>
              </w:rPr>
              <w:t xml:space="preserve">Пътуване на многодетни майки -------------------------------             13 майки, от които           6 майки са роми.                                                              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       </w:t>
            </w:r>
            <w:r>
              <w:rPr>
                <w:bCs/>
                <w:lang w:val="ru-RU"/>
              </w:rPr>
              <w:t>Помощи по закон за интеграция на хората с уврежд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 xml:space="preserve">         </w:t>
            </w:r>
            <w:r>
              <w:rPr>
                <w:bCs/>
                <w:lang w:val="ru-RU"/>
              </w:rPr>
              <w:t>1.Месечна добавка за социална интеграция:  ------------             общо    807 лица, от които      343 са от ромски произход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 xml:space="preserve">         </w:t>
            </w:r>
            <w:r>
              <w:rPr>
                <w:bCs/>
                <w:lang w:val="ru-RU"/>
              </w:rPr>
              <w:t>2.Месечни добавки за деца с трайни увреждания --------                           22 деца, от които        11 са от ромски произход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   </w:t>
            </w:r>
            <w:r>
              <w:rPr>
                <w:bCs/>
                <w:lang w:val="ru-RU"/>
              </w:rPr>
              <w:t xml:space="preserve">3.Целева помощ за покупка и ремонт на медицински изделия и др.      145 лица, от които        68 са от ромски произход. 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bg-BG"/>
        </w:rPr>
        <w:t xml:space="preserve">Забележка: Моля да добавяте допълнително редове за всеки проект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18:00Z</dcterms:created>
  <dc:creator>a.topakbachan</dc:creator>
  <dc:description/>
  <cp:keywords/>
  <dc:language>en-US</dc:language>
  <cp:lastModifiedBy>PC401</cp:lastModifiedBy>
  <dcterms:modified xsi:type="dcterms:W3CDTF">2013-10-10T10:04:00Z</dcterms:modified>
  <cp:revision>60</cp:revision>
  <dc:subject/>
  <dc:title>Заседания на ОССЕИВ</dc:title>
</cp:coreProperties>
</file>